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ГКУ КК «Центр занят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города Горячий Ключ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.В.Канатенко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выполнения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ероприятий коллективного догово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МБОУ МОГК «ООШ № 14 имени ЕГ.Е. Кучерявого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бюджетного учреждения)</w:t>
      </w:r>
      <w:r>
        <w:rPr>
          <w:rFonts w:cs="Times New Roman" w:ascii="Times New Roman" w:hAnsi="Times New Roman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л./факс - 5-31-46   адрес – 353285 г. Горячий Ключ, ст. Имеретинская, ул. Ленина, 16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-mail –school14@gor.kubannet.r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ВЭД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 8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казател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3916"/>
      </w:tblGrid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лективный договор действует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января 2023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 декабря 2025 г.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Численность работающих, чел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4,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ы 17 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стки - 0 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ы  -0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енсионники- 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работники - 1</w:t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та собрания (заседания комиссии) по подведению итогов выполнения коллективного договора и № протокол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ериод, за который подведены итоги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-2022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невыполненных мероприятиях коллективного договора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7"/>
        <w:gridCol w:w="3458"/>
        <w:gridCol w:w="4303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выполненных обязательств с указанием причин невыполн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. разде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., пункта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мероприятия </w:t>
              <w:br/>
              <w:t>коллективного договора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выполнения</w:t>
            </w:r>
          </w:p>
        </w:tc>
      </w:tr>
      <w:tr>
        <w:trPr>
          <w:trHeight w:val="330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ые льготы, гарантии и компенсации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8"/>
        <w:gridCol w:w="5372"/>
        <w:gridCol w:w="694"/>
        <w:gridCol w:w="1148"/>
        <w:gridCol w:w="692"/>
        <w:gridCol w:w="1144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арантий и компенсац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одатель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союз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ру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руб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териальная помощь,  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регистрацией бра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ывом на военную службу, мобилизац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юбилейным дат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профессиональным праздник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уходом на пенсию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лечени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трудным материальным положение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греб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вшим работникам-пенсионера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ерывный трудовой ста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о стихийным бедствием (пожаром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рождением ребен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лата стоимости медицинских услуг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аторно-курортное ле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лата медикаментов, средств реабилитации и т.п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дение культурно-массовых (корпоративных)  и спортивных мероприятий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ые оплачиваемые отпуска, в том числе: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рождении ребенк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вступлении в бра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учае смерти близких родственник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участие в спартакиад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лата за мобильную связ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лата за обучение работников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6" w:leader="none"/>
              </w:tabs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льготы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(перечислить):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- благотворительность (сбор гуманитарной помощи);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- подарки к Новому год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ководитель учреждения                                                                _________С.А. Шевчен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.п.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тавитель работник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_________И.И. Лебеде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редседатель профкома, либо иного представительного органа)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                                                   _________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ю предоставлять на фирменном бланке организации, либо с угловым штамп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до 25 июня и до 25 декабря </w:t>
      </w:r>
      <w:r>
        <w:rPr>
          <w:rFonts w:cs="Times New Roman" w:ascii="Times New Roman" w:hAnsi="Times New Roman"/>
          <w:b/>
          <w:bCs/>
          <w:sz w:val="24"/>
          <w:szCs w:val="24"/>
        </w:rPr>
        <w:t>по адресу: Горячий Ключ, ул.Ленина 196, окно№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ый телефон: 3-84-94</w:t>
      </w:r>
      <w:r>
        <w:rPr>
          <w:rFonts w:cs="Times New Roman" w:ascii="Times New Roman" w:hAnsi="Times New Roman"/>
          <w:bCs/>
          <w:sz w:val="24"/>
          <w:szCs w:val="24"/>
        </w:rPr>
        <w:t xml:space="preserve"> (прием информации осуществляет главный специалист отдела трудовых отношений, охраны труда и взаимодействия с работодателями ГКУ КК «Центр занятости населения города Горячий Ключ </w:t>
      </w:r>
      <w:r>
        <w:rPr>
          <w:rFonts w:cs="Times New Roman" w:ascii="Times New Roman" w:hAnsi="Times New Roman"/>
          <w:b/>
          <w:bCs/>
          <w:sz w:val="24"/>
          <w:szCs w:val="24"/>
        </w:rPr>
        <w:t>Девяткина Елена Викторовна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eresta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Beresta" w:hAnsi="Calibri;Beresta" w:eastAsia="Calibri;Beresta" w:cs="Calibri;Berest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47:00Z</dcterms:created>
  <dc:creator>122</dc:creator>
  <dc:description/>
  <cp:keywords/>
  <dc:language>en-US</dc:language>
  <cp:lastModifiedBy>Customer</cp:lastModifiedBy>
  <cp:lastPrinted>2022-12-08T14:27:00Z</cp:lastPrinted>
  <dcterms:modified xsi:type="dcterms:W3CDTF">2022-12-12T09:36:00Z</dcterms:modified>
  <cp:revision>125</cp:revision>
  <dc:subject/>
  <dc:title/>
</cp:coreProperties>
</file>