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"/>
        <w:jc w:val="right"/>
        <w:rPr/>
      </w:pPr>
      <w:r>
        <w:rPr/>
        <w:t>Приложение к протоколу общего</w:t>
      </w:r>
    </w:p>
    <w:p>
      <w:pPr>
        <w:pStyle w:val="Normal"/>
        <w:ind w:firstLine="57"/>
        <w:jc w:val="right"/>
        <w:rPr/>
      </w:pPr>
      <w:r>
        <w:rPr/>
        <w:t>собрания работников №2 от 20.12.2022 года</w:t>
      </w:r>
    </w:p>
    <w:p>
      <w:pPr>
        <w:pStyle w:val="Normal"/>
        <w:ind w:firstLine="5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выполнении коллективного догов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9-2021 годы и 11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12"/>
        <w:jc w:val="both"/>
        <w:rPr/>
      </w:pPr>
      <w:r>
        <w:rPr/>
        <w:t>За истекший период работодатель обеспечивал для работников осуществление всех прав, предусмотренных законодательством РФ и коллективным договором (безопасные условия труда, своевременная оплата за труд в соответствие с заключенными трудовыми договорами).</w:t>
      </w:r>
    </w:p>
    <w:p>
      <w:pPr>
        <w:pStyle w:val="Normal"/>
        <w:ind w:firstLine="912"/>
        <w:jc w:val="both"/>
        <w:rPr/>
      </w:pPr>
      <w:r>
        <w:rPr/>
        <w:t>Трудовые отношения при поступлении на работу оформляются заключением письменного трудового договора. Все работники в обязательном порядке знакомятся с коллективным договором и другими локальными актами организации до подписания трудового договора. Вновь принимаемые работники знакомятся с этими документами под роспись перед заключением трудового договора. С сезонными работниками заключаются срочные трудовые договоры.</w:t>
      </w:r>
    </w:p>
    <w:p>
      <w:pPr>
        <w:pStyle w:val="Normal"/>
        <w:ind w:firstLine="912"/>
        <w:jc w:val="both"/>
        <w:rPr/>
      </w:pPr>
      <w:r>
        <w:rPr/>
        <w:t>Расторжение трудовых договоров производилось в строгом соответствие с формулировками Трудового кодекса РФ.</w:t>
      </w:r>
    </w:p>
    <w:p>
      <w:pPr>
        <w:pStyle w:val="Normal"/>
        <w:ind w:firstLine="912"/>
        <w:jc w:val="both"/>
        <w:rPr/>
      </w:pPr>
      <w:r>
        <w:rPr/>
        <w:t>Режим работы в Учреждении утвержден правилами внутреннего трудового распорядка. Для работников установлена нормальная продолжительность рабочего времени (не более 40 часов в неделю). Работа в нерабочие праздничные дни, установленные ст.112 ТК РФ не производилась. В предпраздничные дни продолжительность рабочего дня (смены) сокращалась на 1 час.</w:t>
      </w:r>
    </w:p>
    <w:p>
      <w:pPr>
        <w:pStyle w:val="Normal"/>
        <w:ind w:firstLine="912"/>
        <w:jc w:val="both"/>
        <w:rPr/>
      </w:pPr>
      <w:r>
        <w:rPr/>
        <w:t>Оптимизация численности персонала происходила за счет естественного оттока работников – увольнение по собственному желанию, уход на пенсию, нарушение трудовой дисциплины, за счет внутренних переводов. Прием на работу осуществлялся лишь в случае острой необходимости. Это позволило сохранить рабочие места и кадровый потенциал. Сокращения численности и штата не производилось.</w:t>
      </w:r>
    </w:p>
    <w:p>
      <w:pPr>
        <w:pStyle w:val="Normal"/>
        <w:ind w:firstLine="912"/>
        <w:jc w:val="both"/>
        <w:rPr/>
      </w:pPr>
      <w:r>
        <w:rPr/>
        <w:t xml:space="preserve">Заработная плата выплачивалась своевременно, в сроки установленные коллективным договором – 09 и 24 числа каждого месяца и в полном объеме. Минимальный размер заработной платы в организации установлен на уровне прожиточного минимума для трудоспособного населения. Задолженности по заработной плате в организации не было. </w:t>
      </w:r>
    </w:p>
    <w:p>
      <w:pPr>
        <w:pStyle w:val="Normal"/>
        <w:ind w:firstLine="912"/>
        <w:jc w:val="both"/>
        <w:rPr/>
      </w:pPr>
      <w:r>
        <w:rPr/>
        <w:t>Оплата труда производилась в соответствие с Положением об оплате и штатным расписанием. Ежегодные оплачиваемые отпуска работникам предоставлялись в соответствие с утвержденными графиками отпусков. Минимальная продолжительность отпуска составила 28 календарных дней и 56 календарных дня у педагогических работников.</w:t>
      </w:r>
    </w:p>
    <w:p>
      <w:pPr>
        <w:pStyle w:val="Normal"/>
        <w:ind w:firstLine="912"/>
        <w:jc w:val="both"/>
        <w:rPr/>
      </w:pPr>
      <w:r>
        <w:rPr/>
        <w:t xml:space="preserve">Большое внимание на предприятии уделяется обеспечению безопасных условий труда и выполнению Соглашения по охране труда. Работодателем проведена специальная оценка условий труда, приобретены аптечки.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Учреждении проводится ежегодная проверка знаний работников. Регулярно проводятся дни охраны тру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вопросах соблюдениях социальных гарантий и льгот нужно отметить, что все пункты о предоставлении гарантий администрацией предприятия выполн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ООШ №14                                                                               С.А. Шевченко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рофкома                                                                                     И.И.Лебед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55:00Z</dcterms:created>
  <dc:creator>Борисовна</dc:creator>
  <dc:description/>
  <cp:keywords/>
  <dc:language>en-US</dc:language>
  <cp:lastModifiedBy>ПК</cp:lastModifiedBy>
  <cp:lastPrinted>2017-11-22T09:13:00Z</cp:lastPrinted>
  <dcterms:modified xsi:type="dcterms:W3CDTF">2022-12-19T09:47:00Z</dcterms:modified>
  <cp:revision>123</cp:revision>
  <dc:subject/>
  <dc:title/>
</cp:coreProperties>
</file>