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собрания работников МБОУ ООШ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2г.                                                                              ст.Имере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работников: 24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ет: 20 человек (не менее 50% от общего числа работник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принятии  коллективного договора на 2023-2025 го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подведении итогов выполнения коллективного договора за истекший пери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иректора школы С.А. Шевченко с предложением принять коллективный договор. Проект коллективного договора подготовлен на основании макета, предложенного специалистами по тр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едателя первичной профсоюзной организации И.И. Лебедеву, которая сообщила всем работникам, что проект одобрен профсоюзным комитетом. Новых предложений для включения в текст коллективного договора от работников не поступило. Разногласий в ходе коллективных переговоров не возник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ступило предложение принять коллективный договор сроком на 3 (три) года с 20 декабря 2022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олосовали  «ЗА» - 20 чел., «ПРОТИВ» - 0 чел., «ВОЗДЕРЖАЛОСЬ» - 0 ч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Принять коллективный договор на 3 (три) года  </w:t>
      </w:r>
      <w:r>
        <w:rPr>
          <w:b/>
          <w:sz w:val="28"/>
          <w:szCs w:val="28"/>
        </w:rPr>
        <w:t>с 20 декабря 2022 год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ручить подписать данный договор со стороны работодателя –  директору Шевченко Сергею Алексеевичу, со стороны работников – председателю первичной профсоюзной организации Лебедевой Ирине Илларионовн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ь коллективный договор на уведомительную регистрацию в отдел трудовых отношений, охраны труда и взаимодействия с работодателями  ГКУ КК ЦЗН города Горячий Ключ в семидневный срок после подписания сторо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hanging="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собрания                                                           Лебедева И.И.</w:t>
      </w:r>
    </w:p>
    <w:p>
      <w:pPr>
        <w:pStyle w:val="Normal"/>
        <w:shd w:fill="FFFFFF" w:val="clear"/>
        <w:ind w:left="22" w:hanging="2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2" w:hanging="2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2" w:hanging="2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left="22" w:hanging="2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токол вела: </w:t>
      </w:r>
    </w:p>
    <w:p>
      <w:pPr>
        <w:pStyle w:val="Normal"/>
        <w:shd w:fill="FFFFFF" w:val="clear"/>
        <w:ind w:left="22" w:hanging="22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имонова А.Н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29:00Z</dcterms:created>
  <dc:creator>122</dc:creator>
  <dc:description/>
  <cp:keywords/>
  <dc:language>en-US</dc:language>
  <cp:lastModifiedBy>Customer</cp:lastModifiedBy>
  <cp:lastPrinted>2022-12-21T14:05:00Z</cp:lastPrinted>
  <dcterms:modified xsi:type="dcterms:W3CDTF">2022-12-21T11:05:00Z</dcterms:modified>
  <cp:revision>198</cp:revision>
  <dc:subject/>
  <dc:title/>
</cp:coreProperties>
</file>